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Соликамского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от 25.03.2020 № 693 «Об утвержд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приватизации  муниципального имущества 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Соликамского городского округа от 25 марта 2020 г. № 693 «Об утверждении Положения о приватизации муниципального имущества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наименование решения изложить в следующей редакции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 утверждении Положения о приватизации муниципального имущества Соликамского муниципального округа»;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в пункте 1 слова «Соликамского городского округа» заменить словами «Соликамского муниципального округа»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ложении: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наименование изложить в следующей редакции: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риватизации муниципального имущества Соликамского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. в пункте 1.1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1. слова «Положение о приватизации муниципального имущества Соликамского городского округа» заменить словами «Положение о приватизации муниципального имущества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2. слова «Уставом Соликамского городского округа» заменить словами «Уставом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в пункте 1.2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4.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пункте 1.3 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1. слова «в муниципальной собственности Соликамского городского округа» заменить словами «в муниципальной собственности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2. слова «Думы Соликамского городского округа» заменить словами «Думы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5. в пункте 1.4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6. в пункте 1.5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7. в пункте 1.6.1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8. в пункте 1.6.2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9. в пункте 1.6.3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0. в пункте 1.6.4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1. в пункте 1.6.6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2. в пункте 1.7.1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3. в пункте 1.8.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4. в пункте 2.1 слова «Соликамский городской округ» заменить словами «Соликамский муниципальный округ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5. пункт 2.1.2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лава муниципального округа – глава администрации Соликамского муниципального округа» (далее – Глава муниципального округа)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6. в пункте 2.1.3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7. в пункте 2.2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8. в пункте 2.3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9. в пункте 2.3.1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0. в пункте 2.3.2 слова «Главы городского округа» заменить словами «Главы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1. в пункте 2.3.3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1.1. слова «Главой городского округа» заменить словами «Главой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1.2.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2. в пункте 2.3.4 слова «Главе городского округа» заменить словами «Главе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3. в пункте 2.4 слова «Глава городского округа» заменить словами «Глава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4. в пункте 2.4.10 слова «Соликамского городского округа» заменить словами «Соликамского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5. в пункте 2.4.13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5.1. слова «Уставом Соликамского городского округа» заменить словами «Уставом Соликамского 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5.2.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6. в пункте 2.5 слова «Соликамского городского округа» заменить словами «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7. в пункте 2.5.3 слова «Главе городского округа» заменить словами «Главе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8. в пункте 2.5.4 слова «Главе городского округа» заменить словами «Главе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9. в пункте 2.5.12 слова «Соликамского городского округа» заменить словами «Соликамского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.3.30. наименование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ланирование приватизации муниципального имущества Соликамского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1. в пункте 3.1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1.1. слова «инфраструктуры Соликамского городского округа» заменить словами «инфраструктуры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1.2. слова «на территории Соликамского городского округа» заменить словами «на территории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2. в пункте 3.4 слова «Глава городского округа» заменить словами «Глава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3. в подпункте «б» пункта 3.8.2 слова «Соликамскому городскому округу» заменить словами «Соликамскому муниципальному округу»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4. в пункте 3.8.4 слова «Соликамский городской округ» заменить словами «Соликамский муниципальный округ»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5. в подпункте «б» пункта 3.9.3 слова «Соликамского городского округа» заменить словами «Соликамского муниципального округа»;</w:t>
      </w:r>
    </w:p>
    <w:p>
      <w:pPr>
        <w:pStyle w:val="25"/>
        <w:spacing w:lineRule="exact" w:line="36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1.3.36. в пункте 3.9.5 слова «Соликамского городского округа» заменить словами «Соликамского муниципального округа»;</w:t>
      </w:r>
    </w:p>
    <w:p>
      <w:pPr>
        <w:pStyle w:val="24"/>
        <w:spacing w:lineRule="exact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3.37. в пункте 3.10 слова «Соликамского городского округа» заменить словами «Соликамского 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3.38. наименование раздела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рядок принятия решения об условиях приватизации муниципального имущества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9. в пункте 4.2 слова «Главой городского округа» заменить словами «Главой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0. в пункте 4.4 слова «Соликамский городской округ» заменить словами «Соликамский муниципальный округ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1. пункт 4.12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12. Решение об условиях приватизации муниципального имущества, являющегося объектом культурного наследия и включенного в единый государственный реестр объектов культурного наследия (памятников истории и культуры) народов Российской Федерации, принимается в порядке, установленном настоящим Положением, с учетом особенностей, предусмотренных статьей 29 Закона о приватизации. 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иватизации объектов культурного наследия, являющихся объектами концессионного соглашения, устанавливаются статьей 30.2 Закона о приватизации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2. пункт 4.16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16. Решение об условиях приватизации объектов речного порта, за исключением объектов речного порта, отнесенных в порядке, установленном в соответствии со статьей 53 Кодекса внутреннего водного транспорта Российской Федерации, к объектам, не востребованным в качестве объектов инфраструктуры внутреннего водного транспорта, принимается в порядке, установленном настоящим Положением, с учетом особенностей предусмотренных статьей 30.3. Закона о приватизации»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3. наименование раздела V изложить в следующей редакции:</w:t>
      </w:r>
    </w:p>
    <w:p>
      <w:pPr>
        <w:pStyle w:val="2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 сделок по приватизации имущества Соликамского муниципального округа»;</w:t>
      </w:r>
    </w:p>
    <w:p>
      <w:pPr>
        <w:pStyle w:val="24"/>
        <w:spacing w:lineRule="exac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.44. в пункте 5.13 слова «Соликамского городского округа» заменить словами «Соликамского муниципального округа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приложение 1 к Положению наименование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тчет о результатах приватизации муниципального имущества Соликамского муниципального округа за отчетный финансовый _____ год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риложение 2 к Положению наименование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гнозный план приватизации муниципального имущества Соликамского муниципального округа на очередной финансовый _____ год и плановый период ______ года».</w:t>
      </w:r>
    </w:p>
    <w:p>
      <w:pPr>
        <w:pStyle w:val="ConsPlusTitle"/>
        <w:widowControl/>
        <w:spacing w:lineRule="exact" w:line="360" w:before="0" w:after="480"/>
        <w:ind w:firstLine="709"/>
        <w:jc w:val="both"/>
        <w:rPr/>
      </w:pPr>
      <w:r>
        <w:rPr/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00:00Z</dcterms:created>
  <dc:creator>User</dc:creator>
  <dc:description/>
  <cp:keywords/>
  <dc:language>en-US</dc:language>
  <cp:lastModifiedBy>Чекан Нина Александровна</cp:lastModifiedBy>
  <cp:lastPrinted>2025-02-24T16:06:00Z</cp:lastPrinted>
  <dcterms:modified xsi:type="dcterms:W3CDTF">2025-02-25T09:54:00Z</dcterms:modified>
  <cp:revision>6</cp:revision>
  <dc:subject/>
  <dc:title>Проект</dc:title>
</cp:coreProperties>
</file>